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/>
        <w:t>19-20. századi magyar 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szicista egyházi 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Vác, székesegyház. Isidor Marcellus Amandus Ganneval, 1762-1777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Pest, evangélikus templom. Pollack Mihály, 1799-1811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Debrecen, református kollégium. Péchy Mihály, 1803-1816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Debrecen, református nagytemplom. Péchy Mihály – Tallherr József – Rabl Károly, 1807-1822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Nagyganna, r. k. templom és Esterházy-mauzóleum. Charles Moreau, 1808, 1813-1818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Pest, református templom. Hild Vince, 1816-1830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Esztergom, székesegyház. Kühnel Pál, Packh János, Hild József, Lippert József, 1822-1869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Pannonhalma, bencés főapátság tornya. Packh János, 1828-1832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Esztergom, Szent Anna-templom. Packh János, 1828-1835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Eger, székesegyház. Hild József, 1831-1837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szicista középület-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zekszárd, vármegyeháza. Pollack Mihály, 1827-1830-as évek közepe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Lloyd-palota. Hild József, 1828-1829. Elpusztult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régi Vigadó. Pollack Mihály, 1829-1832. Elpusztult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Magyar Színház (később: Nemzeti Színház). Ifj. Zitterbarth Mátyás, 1835-1837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Magyar Nemzeti Múzeum. Pollack Mihály, 1837-1844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vármegyeháza. Ifj. Zitterbarth Mátyás, 1838-184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-Buda, Lánchíd. Tervező: William Tierney Clark, kivitelező: Adam Clark, 1839-1849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Császár fürdő. Hild József, 1841-1843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est, régi városháza. Kasselik Ferenc, 1842-től. Emeletráépítés: Hild József, 1863-tól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Buda, az alagút kapuja. Adam Clark, 1853-1857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szicista lakóház-építészet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Kismarton, Esterházy-kastély átépítése. Charles Moreau, 1797-1805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Buda, Sándor-palota. Johann Aman, 1803-1806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Dég, Festetics-kastély. Pollack Mihály, 1815-1819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Csákvár, Esterházy-kastély. Charles Moreau, 1816-1823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Kistapolcsány, Keglevich-kastély bővítése. Alois Pichl, 1818-1825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Alcsut, nádori kastély. Pollack Mihály, 1819-1827. Elpusztult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Pest, Festetics-palota. Pollack Mihály, 1820-1826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Pest, Pollack-ház. Pollack Mihály, 1822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Bajna, Sándor-kastély. Hild József, 1830-as évek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Fót, Károlyi-kastély. Heinrich Koch (?), 1830-as évek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Pest, Károlyi-palota. Anton Pius Riegel, 1832-1833, Heinrich Koch, 1833-1841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Gótizáló romanti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Pécs, a székesegyház átépítése, Pollack Mihály, 1807-1825. Elpusztult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Pétervására, római katolikus plébániatemplom. Povolni Ferenc, 1812-1817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Oroszvár, Zichy-Ferraris-kastély. Franz Beer, 1841-1844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Nagyugróc, Keglevich-kastély. Alois Pichl, 1844-1850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Bonchida, Bánffy-kastély átépítése. Kagerbauer Antal, 1844 és 1850 között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Pest, Borsody-ház. Gerster Károly, 1845-1846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Pest, Pekáry-ház. Brein Ferenc, 1847-1848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Pest, Pichler-ház. Wieser Ferenc, 1855-1857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Buda, Főreáliskola (ma Toldy Ferenc Gimnázium). Hans Petschnig, 1857-1859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Sopron, orsolyita templom. Handler Nándor, 1861-186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Félköríves stílus (Rundbogenstil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Kaplony, római katolikus plébániatemplom. Ybl Miklós, 1842-1847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Fót, római katolikus plébániatemplom. Ybl Miklós, 1845-1855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Pest, Unger-ház. Ybl Miklós, 1852-1853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Buda, Karácsonyi-palota. Pan József, 1853-1859. Elpusztult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Pest, Dohány utcai zsinagóga. Ludwig Förster, 1854-1859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Pest, Vigadó. Feszl Frigyes, 1859-1865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Pest, Vigadó, díszlépcső. Feszl Frigyes, 1859-1865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Nagycenk, római katolikus plébániatemplom. Ybl Miklós, 1860-1864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Debrecen, Csokonai Színház. Szkalnitzky Antal és Koch Henrik, 1861-1865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Ybl Miklós historizáló építészet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Buda, Budai takarékpénztár. Ybl Miklós, 1860-1862. Elpusztult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est, ferencvárosi r. k. plébániatemplom. Ybl Miklós, 1865-1879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est, régi Képviselőház. Ybl Miklós, 1865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est, Festetics-palota. Ybl Miklós, 1862-1865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est, Károlyi-palota. Ybl Miklós, 1863-tól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Pest, Fővámház. Ybl Miklós, 1870-1874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Budapest, Szent István Bazilika. Hild József, 1850-1867. Ybl Miklós, 1867-1891. Kauser József, 1891-1905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Budapest, Operaház. Ybl Miklós, 1873-1884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Budapest, Várkert Bazár. Ybl Miklós, 1874-1882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Ókígyós (ma Szabadkígyós), Wenckheim-kastély. Ybl Miklós, 1875-187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eoreneszánsz 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est, Magyar Tudományos Akadémia. August Stüler, 1862-1865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est, Új Városháza. Steindl Imre, 1870-1875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Egyetemi Könyvtár. Szkalnitzky Antal és ifj. Koch Henrik, 1873-1875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régi Műcsarnok. Lang Adolf, 1875-1877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Weninger-villa. Petschacher Gusztáv, 1873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Ádám-palota. Wéber Antal, 1875-1876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Tura, Schossberger-kastély. Bukovics Gyula, 1883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Nyugati pályaudvar. August de Serres, 1874-1877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apest, Keleti pályaudvar. Rochlitz Gyula és Feketeházy János, 188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eoromán és neogótikus 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Nádasdladány, Nádasdy-kastély. Linzbauer István, 1873-1876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Országház, alaprajz. Steindl Imre, 1884-1904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Országház. Steindl Imre, 1884-1904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Erzsébetvárosi r. k. plébániatemplom. Steindl Imre, 1893-1901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a budai Nagyboldogasszony-templom átépítése Mátyás-templommá. Schulek Frigyes, 1874-1896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Halászbástya. Schulek Frigyes, 1895-1902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Szilágyi Dezső téri református templom. Pecz Samu, 1893-1896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Központi vásárcsarnok. Pecz Samu, 1893-1896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Pénzügyminisztérium. Fellner Sándor, 1899-1901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Budapest, Belvárosi Takarékpénztár/Párisi-udvar. Schmahl Henrik, 190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eobarokk építész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Keszthely, Festetics-kastély, Rumpelmayer Viktor, 1883-1887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Wenckheim-palota. Meinig Arthur, 1886-1889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Királyi palota, alaprajz. Ybl Miklós, Hauszmann Alajos, 1890-1905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Királyi-palota átépítése. Ybl Miklós, Hauszmann Alajos, 1890-1905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New York-palota. Hauszmann Alajos, 1890-1894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Curia/Igazságügyi palota (ma Néprajzi Múzeum). Hauszmann Alajos, 1893-1896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Vígszínház. Ferdinand Fellner és Herman Helmer, 1896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Klotild-paloták. Korb és Giergl, 1898-1900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Budapest, Széchenyi fürdő. Czigler Győző, majd Dvorzsák Ede, 1913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Késői historizmus, egyéb irányzato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Műcsarnok. Schickedanz Albert, 1895-1896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Ezredéves emlékmű. Schickedanz Albert, 1897-1905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Szépművészeti Múzeum. Schickedanz Albert, 1900-1906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az Ezredéves kiállítás Történeti főcsoport épületegyüttese. Alpár Ignác, 1896. Mezőgazdasági Múzeumként újjáépítve: Alpár Ignác, 1907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Tőzsde. Alpár Ignác, 1899-1905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Osztrák-Magyar Bank. Alpár Ignác, 1900-1905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Budapest, Műszaki Egyetem központi épülete. Hauszmann Alajos, 1902-190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Lechner Ödön és Pártos Gyul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MÁV nyugdíjintézeti bérház. Lechner Ödön és Pártos Gyula, 1882-1884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Kecskemét, városháza. Lechner Ödön és Pártos Gyula, 1890-1896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Szeged, városháza. Lechner Ödön és Pártos Gyula, 1882-1883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Iparművészeti Múzeum, alaprajz. Lechner Ödön és Pártos Gyula, 1893-1896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Iparművészeti Múzeum. Lechner Ödön és Pártos Gyula, 1893-1896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Földtani Intézet. Lechner Ödön, 1897-1899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Postatakarékpénztár, alaprajz. Lechner Ödön, 1900-1901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Postatakarékpénztár. Lechner Ödön, 1900-1901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Budapest, Postatakarékpénztár, pénztárterem. Lechner Ödön, 1900-1901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zsony, Árpád-házi Szent Erzsébet templom. Lechner Ödön, 1907-191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agyaros szecesszió – Lechner Ödön követő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Szentes, Petőfi Szálló. Komor Marcell, 1898-1899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Szabadka, zsinagóga. Komor Marcell és Jakab Dezső, 1902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Nagyvárad, Fekete Sas Szálló. Komor Marcell és Jakab Dezső, 1907-1908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Marosvásárhely, városháza. Komor Marcell és Jakab Dezső, 1907-1909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Szabadka, városháza. Komor Marcell és Jakab Dezső, 1908-1910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Marosvásárhely, Kultúrpalota. Komor Marcell és Jakab Dezső, 1911-1913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Budapest, Országos Vakok Intézete. Baumgarten Sándor és Herczegh Zsigmond, 1899-1904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Budapest, Erzsébet nőiskola. Baumgarten Sándor és Herczegh Zsigmond, 1901-1902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Szeged, zsinagóga. Baumhorn Lipót, 1902-1904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Kecskemét, Kaszinó és városi bérház (Cifra palota). Márkus Géza, 1903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Szabadka, Raichle-palota. Raichle József Ferenc, 1904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Budapest, Szent Gellért Fürdő és Szálló. Sterk Izidor-Sebestyén Arthur-Hegedűs Ármin, 1911-1918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 nyugati szecessziós irányzatok hatás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Lindenbaum-házak. Spiegel Frigyes, 1896-1897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Kőrössy-villa. Kőrössy Albert és Sebestyén Arthur, 1899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Szabadság téri épületek. Kármán Géza Aladár és Ullmann Gyula, 1899-1901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Egger-villa. Vidor Emil, 1901-1902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Bedő-ház. Vidor Emil, 1903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Zeneakadémia. Korb Flóris és Giergl Kálmán, 1904-1907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Szeged, Reök-palota. Magyar Ede, 1906-1907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Gresham-palota. Quittner Zsigmond és Vágó József, 1905-1907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Illés játékáruház/Árkád Bazár. Vágó József és Vágó László, 1908-1909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Budapest, Schiffer-villa. Vágó József, 1912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edgyaszay István és Lajta Bél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A Gellért-hegyi Nemzeti Panteon terve. Medgyaszay István, 1902-1903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Rárosmulyad, templom. Medgyaszay István, 1909-1910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Veszprém, Nemzeti Színház. Medgyaszay István, 1907-1908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Sopron, színház (átépítés). Medgyaszay István, 1908-1909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Zenta, tűzoltólaktanya. Lajta Béla, 1902-1904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Budapest, Malonyay-villa. Lajta Béla, 1905-1907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Budapest, Vakok Intézete. Lajta Béla, 1905-1908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Budapest, Parisiana mulató (ma Új Színház). Lajta Béla, 1908-1909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Budapest, Vas utcai iskola. Lajta Béla, 1909-1912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Budapest, a Lajta testvérek üzlet- és lakóháza a Szervita téren. Lajta Béla, 1911-1912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A Fővárosi Könyvtár tervrajza (nem valósult meg). Lajta Béla, 1911-191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ésői századfordul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Gödöllő, Szőnyegszövők házának terve. Toroczkai Wigand Ede, 1906 körül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osvásárhely, Kereskedelmi és Iparkamara. Toroczkai Wigand Ede és Radó Sándor, 1910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Zebegény, római katolikus templom. Kós Károly, 1908-1909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Állatkert, madárház. Kós Károly és Zrumeczky Dezső, 1909-1912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Wekerle-telepi lakóházak. Kós Károly, Zrumeczky Dezső és mások, 1912-1913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ecskemét, református főgimnázium és jogakadémia. Mende Valér, 1910-1913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Fasori református templom. Árkay Aladár, 1912-1913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Modern és Breitner Áruház Révész Sámuel és Kollár József, 1910-1912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Cukor utcai iskola. Reichl Kálmán, 1911-1913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Torino, kiállítási pavilon. Tőry Emil, Pogány Móric és Györgyi Dénes, 1911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Adria Biztosító Társulat székháza. Tőry Emil és Pogány Móric, 1912-1913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udapest, Budapest Bank (Cseh-Magyar Iparbank). Málnai Béla és Haász Gyula, 1912-1913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>Két világháború közötti historizáló építészet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Szeged, Dóm. Schulek Frigyes, majd Foerk Ernő, 1913-1914, 1923-1930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Szeged, Dóm tér. Rerrich Béla, 1929-1930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Budapest, Postapalota. Sándy Gyula, 1925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Budapest, a Regnum Marianum temploma. Kotsis Iván, 1926-1930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Budapest, Szent Imre Gimnázium. Wälder Gyula, 1927-1929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Budapest, Villányi úti ciszterci templom. Wälder Gyula, 1937-1938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Budapest, Szent Margit Gimnázium. Fábián Gáspár, 1931-1932.</w:t>
      </w:r>
    </w:p>
    <w:p>
      <w:pPr>
        <w:pStyle w:val="Standard"/>
        <w:numPr>
          <w:ilvl w:val="0"/>
          <w:numId w:val="16"/>
        </w:numPr>
        <w:rPr>
          <w:rFonts w:cs="Times New Roman"/>
        </w:rPr>
      </w:pPr>
      <w:r>
        <w:rPr>
          <w:rFonts w:cs="Times New Roman"/>
        </w:rPr>
        <w:t>Lillafüred, Palotaszálló. Lux Kálmán, 1927-1928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ét világháború közötti modern építészet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Napraforgó utcai mintalakótelep. Molnár Farkas, Fischer József és mások, 1931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Dálnoki-Kováts-villa, alaprajz. Molnár Farkas, 1932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Dálnoki-Kováts-villa. Molnár Farkas, 1932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Hoffmann-villa. Fischer József, 1933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Járitz-villa. Fischer József, 1942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Átrium mozi és bérház. Kozma Lajos, 1935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az Alföldi Cukorgyár Pozsonyi úti bérháza. Hofstätter Béla és Domány Ferenc, 1936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a Weiss Manfréd Vállalatok Margit körúti bérháza, lépcsőház. Hofstätter Béla és Domány Ferenc, 1937-1938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Pasaréti ferences templom. Rimanóczy Gyula, 1931-1934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Városmajori római katolikus plébániatemplom. Árkay Aladár és Árkay Bertalan, 1932-1934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Dob utcai Postaigazgatóság és Erzsébet telefonközpont. Rimanóczy Gyula, Hidasi Lajos és Papp Imre, 1937-1939.</w:t>
      </w:r>
    </w:p>
    <w:p>
      <w:pPr>
        <w:pStyle w:val="Standard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Budapest, Pénzintézeti Központ. Lauber László és Nyíri István, 1938-1940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Modern és szocreál építészet, 1945-1990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Magyar Építőmunkások Országos Szakszervezete (MÉMOSZ) székháza, alaprajz. Gádoros Lajos, Preisich Gábor, Szrogh György és Perényi Imre, 1947-1949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MÉMOSZ székház. Gádoros Lajos, Preisich Gábor, Szrogh György és Perényi Imre, 1947-1949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Erzsébet téri Buszpályaudvar. Nyíri István, 1948-1949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Dunaújváros (Sztálinváros), a Vasmű főbejárata. Lauber László és Szendrői Jenő, 1950-1951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Dunaújváros (Sztálinváros), Dózsa filmszínház. Szrogh György, 1951-1953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Népművelési Gimnázium. Farkasdy Zoltán, 1952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Népstadion. Ifj. Dávid Károly, 1953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Hollóháza, templom. Csaba László, 1963-1967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Chemolimpex. Gulyás Zoltán, 1960-1963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Szekszárd, irodaház. Jurcsik Károly, 1967-1969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Budapest, Inter-Continental Szálló. Finta József, 1969.</w:t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Nyíregyháza, Művelődési Ház. Bán Ferenc, 1979-1982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Organikus építészet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Sárospatak, Művelődési Ház. Makovecz Imre, 1972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Budapest, Farkasréti temető, ravatalozó. Makovecz Imre, 1975-1977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Siófok, evangélikus templom. Makovecz Imre, 1986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Paks, római katolikus templom. Makovecz Imre, 1987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Sevilla, az 1992-es világkiállítás magyar pavilonja. Makovecz Imre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Piliscsaba, Pázmáneum, Stephaneum. Makovecz Imre, 1995-2001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Orfű, Forrásház. Csete György és Dulánszky Jenő, 1970-1974.</w:t>
      </w:r>
    </w:p>
    <w:p>
      <w:pPr>
        <w:pStyle w:val="Standard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Beremend, Megbékélés kápolna. Csete György és Dulánszky Jenő, 1997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ortárs építészet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Dunaújváros, evangélikus templom. Nagy Tamás, 1993-1996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Magyar Szentek temploma. Török Ferenc és Balázs Mihály, 1996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Rendőrségi székház. Finta József, Plájer János és Fekete Antal, 1997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Westend City Center. Finta József, Fekete Antal és Peschka Alfréd, 1999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Sportaréna. Skardelli György, Pottyondy Péter, Lázár Ferenc és Gáspár László, 2001-2003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Művészetek palotája. Zoboki Gábor és munkatársai, 2002-2005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Richter Gedeon Kémiai Kutató- és Irodaépület, lépcsőház az előcsarnokban. Zoboki Gábor és munkatársai, 2006-2007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Budapest, ING székház. Erick van Egeraat, 2004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Pécs, Kodály Központ. Keller Ferenc, Fialovszky Tamás, Hőnich Richárd, Sólyom Benedek, 2009-2010.</w:t>
      </w:r>
    </w:p>
    <w:p>
      <w:pPr>
        <w:pStyle w:val="Standard"/>
        <w:numPr>
          <w:ilvl w:val="0"/>
          <w:numId w:val="15"/>
        </w:numPr>
        <w:rPr>
          <w:rFonts w:cs="Times New Roman"/>
        </w:rPr>
      </w:pPr>
      <w:r>
        <w:rPr>
          <w:rFonts w:cs="Times New Roman"/>
        </w:rPr>
        <w:t>Debrecen-Józsa, Szent György-templom. Győrffy Zoltán, 2014-2015.</w:t>
      </w:r>
    </w:p>
    <w:p>
      <w:pPr>
        <w:pStyle w:val="Normal"/>
        <w:spacing w:lineRule="auto" w:line="276"/>
        <w:ind w:left="360" w:hanging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Arial Unicode MS" w:cs="Calibri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25:00Z</dcterms:created>
  <dc:creator>Rozsnyai Jozsef</dc:creator>
  <dc:description/>
  <cp:keywords/>
  <dc:language>en-US</dc:language>
  <cp:lastModifiedBy>Rozsnyai József</cp:lastModifiedBy>
  <dcterms:modified xsi:type="dcterms:W3CDTF">2018-05-07T07:53:00Z</dcterms:modified>
  <cp:revision>17</cp:revision>
  <dc:subject/>
  <dc:title>A klasszicizmus és romantika építészete Magyarországon</dc:title>
</cp:coreProperties>
</file>